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20 год </w:t>
        <w:br/>
        <w:t>и на плановый период 2021 и 2022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20 год и на плановый период 2021 и 2022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32" w:before="0" w:after="0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1. В соответствии с Федеральным законом от 02.12.2019 № 380-ФЗ</w:t>
        <w:br/>
        <w:t xml:space="preserve">«О федеральном бюджете на 2020 год и плановый период 2021 и 2022 годов» доходная часть областного бюджета на 2020 год увеличивается на общую сумму 5663830,3 тыс. рублей, на 2021 год – на 4396386,1 тыс. рублей и на </w:t>
        <w:br/>
        <w:t>2022 год – на 6298705,6 тыс. рублей (приложение к настоящей пояснительной записке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В расходную часть областного бюджета вносятся соответствующие изменения согласно целевому назначению федеральных средств в общей сумме 2020 год – 2523021,8 тыс. рублей, 2021 год – 4003846,8 тыс. рублей, 2022 год – 5885495,5 тыс. рубл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,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6, 10, 11, 12, 13, 14, 16, 21, 51, 52 приложения 13 излагаются в новой редакции, п</w:t>
      </w:r>
      <w:r>
        <w:rPr>
          <w:rFonts w:cs="PT Astra Serif" w:ascii="PT Astra Serif" w:hAnsi="PT Astra Serif"/>
          <w:sz w:val="28"/>
          <w:szCs w:val="28"/>
        </w:rPr>
        <w:t>риложение 13 дополняется таблицами 76-82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2. На основании дополнительного соглашения № 3/26/ПС/46-Д к Договору от 13.05.2019 № 26/ПС о предоставлении и использовании финансовой поддержки за счёт средств государственной корпорации – Фонда содействия реформированию ЖКХ на переселение граждан из аварийного жилищного фонда от 15.11.2019 и обращения Министерства строительства и архитектуры Ульяновской области от 28.11.2019 № 73-ИОГВ-08-01/4023вн увеличиваются доходная и расходная части областного бюджета в 2020 и 2021 годах на 122221,76859 тыс. рублей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Кроме того, перераспределяются средства по мероприятиям по переселению граждан из аварийного жилищного фонда между программными и непрограммными расходами в 2020 году – 0,04225 тыс. рублей, в 2021-году – 50823,32697 тыс. рублей, в 2022 году – 26505,30797 тыс. рублей.</w:t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, 9, 11, 12, таблицы 32 и 33 приложения 13 излагаются в новой редакции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3. В связи с оценкой ожидаемого исполнения за 2020 год корректируются отдельные доходные источники областного бюджета и в целом доходная часть увеличивается на общую сумму 3595808,5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овые и неналоговые доходы в сумме 455000,0 тыс. рублей за счёт планируемого увеличения акцизов на пив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тации на выравнивание бюджетной обеспеченности на 2130253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тации на частичную компенсацию дополнительных расходов на повышение оплаты труда работников бюджетной сферы на 1010555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расходной части областного бюджета уменьшаются средства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укрепление материально-технической базы государственных организаций социального обслуживания и социальной защиты в общей сумме 134000,0 тыс. рублей (с Министерства строительства и архитектуры Ульяновской области – 96000,0 тыс. рублей и с Министерства семейной, демографической политики и социального благополучия Ульяновской области – 38000,0 тыс. рублей)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вязи с сокращением расходов на обеспечение деятельности исполнительных органов государственной власти в размере 10% на общую сумму 12600,0 тыс. рублей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едства в общей сумме 3742408,5 тыс. рублей направляются: 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а) Министерству здравоохранения Ульяновской области в общей сумме 921495,7 тыс. рублей, в том числе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еспечение условий софинансирования субсидий из федерального бюджета – 40 63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обеспечение деятельности государственных учреждений здравоохранения (погашение исполнительных листов государственных бюджетных учреждений здравоохранения, работающих в системе ОМС) - 492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лекарственное обеспечение региональных льготных категорий граждан – 282515,1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реализация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 - 36 5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иобретение служебного жилья для медицинских работников – 5 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 – 14 186,8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ероприятия по проведению оздоровительной кампании детей – 1 783,2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ероприятия, направленные на проведение пренатальной (дородовой) диагностики нарушений развития ребёнка – 5 504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закупка реактивов и расходных материалов для проведения неонатального и аудиологического скринингов – 2 123,6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оведение ремонтных работ зданий государственных учреждений здравоохранения  - 41 253,0 тыс. рублей, из них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ГБ №1 (перинатальный центр) –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Ульяновский областной клинический центр профессиональной патологии  им. Максимчука –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Сурская РБ» -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ГУЗ «Майнская» РБ – 11 253,0 тыс. рублей;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Министерству образования и науки Ульяновской области в общей сумме 1010555,0 тыс. рублей, в том числе:</w:t>
      </w:r>
    </w:p>
    <w:p>
      <w:pPr>
        <w:pStyle w:val="33"/>
        <w:tabs>
          <w:tab w:val="clear" w:pos="709"/>
          <w:tab w:val="left" w:pos="993" w:leader="none"/>
        </w:tabs>
        <w:spacing w:lineRule="auto" w:line="232" w:before="0" w:after="0"/>
        <w:ind w:firstLine="709"/>
        <w:contextualSpacing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-</w:t>
        <w:tab/>
      </w:r>
      <w:r>
        <w:rPr>
          <w:rFonts w:cs="PT Astra Serif" w:ascii="PT Astra Serif" w:hAnsi="PT Astra Serif"/>
          <w:szCs w:val="28"/>
        </w:rPr>
        <w:t>на финансовое обеспечение расходных обязательств, связанных с обеспечением государственных гарантий реализации пра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</w:t>
      </w:r>
      <w:r>
        <w:rPr>
          <w:rFonts w:cs="PT Astra Serif" w:ascii="PT Astra Serif" w:hAnsi="PT Astra Serif"/>
          <w:szCs w:val="28"/>
          <w:lang w:val="ru-RU"/>
        </w:rPr>
        <w:t>–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  <w:lang w:val="ru-RU"/>
        </w:rPr>
        <w:t xml:space="preserve">740207,7 </w:t>
      </w:r>
      <w:r>
        <w:rPr>
          <w:rFonts w:cs="PT Astra Serif" w:ascii="PT Astra Serif" w:hAnsi="PT Astra Serif"/>
          <w:szCs w:val="28"/>
        </w:rPr>
        <w:t>тыс. рублей;</w:t>
      </w:r>
    </w:p>
    <w:p>
      <w:pPr>
        <w:pStyle w:val="33"/>
        <w:tabs>
          <w:tab w:val="clear" w:pos="709"/>
          <w:tab w:val="left" w:pos="993" w:leader="none"/>
        </w:tabs>
        <w:spacing w:lineRule="auto" w:line="232"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  <w:szCs w:val="28"/>
          <w:lang w:val="ru-RU"/>
        </w:rPr>
        <w:tab/>
      </w:r>
      <w:r>
        <w:rPr>
          <w:rFonts w:cs="PT Astra Serif" w:ascii="PT Astra Serif" w:hAnsi="PT Astra Serif"/>
          <w:szCs w:val="28"/>
        </w:rPr>
        <w:t>на финансовое обеспечение расходных обязательств, связанных с обеспечением государственных гарантий реализации пра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rFonts w:cs="PT Astra Serif" w:ascii="PT Astra Serif" w:hAnsi="PT Astra Serif"/>
          <w:szCs w:val="28"/>
          <w:lang w:val="ru-RU"/>
        </w:rPr>
        <w:t>–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  <w:lang w:val="ru-RU"/>
        </w:rPr>
        <w:t>270347,3</w:t>
      </w:r>
      <w:r>
        <w:rPr>
          <w:rFonts w:cs="PT Astra Serif" w:ascii="PT Astra Serif" w:hAnsi="PT Astra Serif"/>
          <w:szCs w:val="28"/>
        </w:rPr>
        <w:t xml:space="preserve"> тыс. рубл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инистерству промышленности и транспорта Ульяновской области в общей сумме 208400,0 тыс. рублей, в том числе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компенсация недополученных доходов от пассажирских перевозок железнодорожным транспортом – 52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обретение автобусов – 554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 в связи с перевозкой пассажиров воздушным транспортом – 36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озмещение затрат на бесплатный проезд школьников – 15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обретение трамваев – 5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 Министерству агропромышленного комплекса и развития сельских территорий Ульяновской области на субсидии на поддержку промышленной переработки продукции растениеводства – 50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 Министерству строительства и архитектуры Ульяновской области в общей сумме 548104,3 тыс. рублей, в том числе: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еселение граждан из аварийного жилищного фонда – 107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жильём детей-сирот и детей, оставшихся без попечения родителей – 3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ставление субсидий в виде имущественного взноса из областного бюджета Ульяновской области в имущество публично-правовой компании «Фонд защиты прав граждан – участников долевого строительства» (на завершение строительства проблемных домов) – 10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троительство (реконструкцию) сооружений инженерной защиты, капитальный ремонт гидротехнических сооружений – 93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сидий из областного бюджета Ульяновской области строительным организациям, осуществляющим производство строительных материалов, в целях возмещения затрат на уплату процентов по кредитам, полученным в российских кредитных организациях на цели создания новых производств и технологий жилищного строительства, а также модернизации существующих производств и технологий – 15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мероприятия по увековечению памяти значимых земляков Ульяновской области – 10000,0 тыс. рублей;</w:t>
      </w:r>
    </w:p>
    <w:p>
      <w:pPr>
        <w:pStyle w:val="2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>-  на разработку ПСД на строительство новой поликлиники для взрослого населения Нижней террасы г. Ульяновска – 7000,0 тыс. рублей;</w:t>
      </w:r>
    </w:p>
    <w:p>
      <w:pPr>
        <w:pStyle w:val="2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 xml:space="preserve">- </w:t>
      </w:r>
      <w:r>
        <w:rPr>
          <w:rFonts w:cs="PT Astra Serif" w:ascii="PT Astra Serif" w:hAnsi="PT Astra Serif"/>
          <w:szCs w:val="28"/>
        </w:rPr>
        <w:t xml:space="preserve">на проведение ремонтных работ зданий государственных учреждений здравоохранения 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в сумме 78 504,3 тыс. рублей, из них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«Детская городская клиническая больница» – 235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Центральная клиническая медико-санитарная часть» - 20604,3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«Ульяновский клинический онкологический диспансер» (с. Солдатская Ташла) – 10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Новоульяновская РБ» - 11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Барышская РБ» - 5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Большенагаткинская РБ» - 8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Ульяновская областная детская клиническая больница им. Ю.Ф. Горячева» - 400,0 тыс. рублей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монт здания Центра культуры и досуга «Восход» г. Димитровграда – 15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конструкцию здания ОГБУК «Ульяновская областная библиотека для детей и юношества им. С.Т. Аксакова - 3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монт общеобразовательных организаций в МО «г. Ульяновск» - 1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троительство малой чаши бассейна «Торпедо» в г. Ульяновске – 13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 Министерству энергетики, жилищно-коммунального комплекса и городской среды Ульяновской области в общей сумме 234000,0 тыс. рублей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расходных обязательств, возникающих в связи с развитием территориальных общественных самоуправлений – 2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мероприятия по газификации населённых пунктов Ульяновской области – 8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водоснабжению населённых пунктов Ульяновской области – 8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конструкция канализационной системы микрорайона «Репино» – 14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деятельности некоммерческой организации Фонда модернизации ЖКХ – 15000,0 тыс. рублей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убсидии муниципальным образованиям Ульяновской области в целях софинансирования ремонта общего имущества в многоквартирных домах – 25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Министерству цифровой экономики и конкуренции Ульяновской области на финансовое обеспечение государственной программы Ульяновской области «Формирование благоприятного инвестиционного климата в Ульяновской области» – 774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) Правительству Ульяновской области в общей сумме 181300,0 тыс. рублей, в том числе: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служивание и развитие системы видеонаблюдения в Ульяновской области – 473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здание системы обеспечения вызова экстренных оперативных служб по единому номеру «112» – 360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внедрение и сопровождение АПК «Центр управления регионом» – 98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) Законодательному Собранию Ульяновской области на проведение ремонтных работ – 30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) Министерству природы и цикличной экономики Ульяновской области на реализацию государственной программы Ульяновской области «Охрана окружающей среды и восстановление природных ресурсов в Ульяновской области» в общей сумме 10700,0 тыс. рублей, в том числе 9500,0 тыс. рублей муниципальным образованиям Ульяновской области на выполнение работ по подготовке декларации безопасности гидротехнических сооружений, расположенных на территории Ульяновской области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) Министерству физической культуры и спорта Ульяновской области в общей сумме 20453,5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укрепление материально-технической базы детско-юношеских спортивных школ г. Ульяновска – 170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на приобретение спортивного оборудования и инвентаря для Центра тяжёлой атлетики в р.п. Солдатская Ташла – 3453,5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доходной части на 2021 и 2022 годы увеличиваются дотации на выравнивание бюджетной обеспеченности на 392539,3 тыс. рублей и 413210,1 тыс. рублей соответственно. В расходной части увеличиваются ассигнования Правительству Ульяновской области на внедрение и сопровождение АПК «Центр управления регионом» на 67000,0 тыс. рублей ежегодно и увеличиваются условно-утверждённые расходы на 2021 год – 325539,3 тыс. рублей и на 2022 год – 346210,1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ы 28, 32, 33, 39, 40, 41 и 42 приложения 13 излагаются в новой редакции, приложение 13 дополняется таблицами 73, 75 и 76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4. На основании обращения Министерства промышленности и транспорта Ульяновской области от 12.12.2019 № 73-ИОГВ-06-03/2780вн в связи с уточнением прогноза поступлений в дорожный фонд Ульяновской области акцизов на нефтепродукты в соответствии с письмом УФК по Ульяновской области от 05.12.2019 № 68-11-72/04-7089 увеличивается доходная часть областного бюджета на 2020 год на 366260,1 тыс. рублей. В расходной части на эту сумму увеличиваются ассигнования Министерству промышленности и транспорта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статьи 1 и 6 текста Закона, приложения 7, 8, 9, 11, 12, таблицы 36 и 37 приложения 13 излагаю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lightGray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5. На основании обращения Правительства Ульяновской области с целью уточнения объёмов финансирования по мероприятиям государственной программы «Обеспечение правопорядка и безопасности жизнедеятельности на территории Ульяновской области» перераспределяются средства на 2020 год в сумме 100,0 тыс. рублей, на 2021 год и 2022 год в сумме 400,0 тыс. рублей между мероприятиями названной программы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4"/>
          <w:szCs w:val="4"/>
        </w:rPr>
      </w:pPr>
      <w:r>
        <w:rPr/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6. В связи с уточнением потребности в средствах на уплату страховых взносов на обязательное медицинское страхование неработающего населения по факту установления коэффициента удорожания стоимости медицинских услуг Федеральным законом от 02.12.2019 № 382-ФЗ «О бюджете Федерального фонда обязательного медицинского страхования на 2020 год и на плановый период 2021 и 2022 годов, средства в 2020-2021 годах в сумме 40 332,9 тыс. рублей ежегодно, перераспределяется на следующие цели: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709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2020 году: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здравоохранения Ульяновской области на мероприятия по проведению оздоровительной кампании детей – 332,9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строительства и архитектуры Ульяновской области на проведение ремонтных работ здания ГУЗ «Ульяновская областная клиническая больница» - 4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в 2021 году Министерству здравоохранения Ульяновской области на обеспечение деятельности государственных учреждений здравоохранения – 40 332,9 тыс. рублей.</w:t>
      </w:r>
    </w:p>
    <w:p>
      <w:pPr>
        <w:pStyle w:val="Style21"/>
        <w:spacing w:lineRule="auto" w:line="228"/>
        <w:ind w:left="0" w:firstLine="720"/>
        <w:jc w:val="both"/>
        <w:rPr/>
      </w:pPr>
      <w:r>
        <w:rPr>
          <w:rFonts w:cs="PT Astra Serif" w:ascii="PT Astra Serif" w:hAnsi="PT Astra Serif"/>
        </w:rPr>
        <w:t>Одновременно в 2022 году перераспределяются средства в сумме 174 728,3 тыс. рублей на уплату страховых взносов на обязательное медицинское страхование неработающего населения с расходов на обеспечение деятельности государственных учреждений здравоохранения.</w:t>
      </w:r>
    </w:p>
    <w:p>
      <w:pPr>
        <w:pStyle w:val="Style21"/>
        <w:spacing w:lineRule="auto" w:line="22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7. На основании обращения Министерства семейной, демографической политики и социального благополучия Ульяновской области от 25.11.2019 № 73-ИОГВ-12.01/6834вн предусматриваются средства на реализацию Закона Ульяновской области от 25.09.2019 № 104-ЗО «О предоставлении в 2020-2024 годах отдельным категориям граждан, получивших земельный участок в собственность бесплатно, единовременных социальных выплат» в сумме 15000,0 тыс. рублей ежегодно за счёт перераспределения в 2020 году с расходов, связанных с реализацией Закона Ульяновской области от 05.02.20089 № 24-ЗО «О дополнительных мерах социальной поддержки семей, имеющих детей», в 2021 и 2022 годах с расходов, связанных с реализацией Закона Ульяновской области от 09.01.2008 № 10-ЗО «О звании «Ветеран труда Ульяновской области».</w:t>
      </w:r>
    </w:p>
    <w:p>
      <w:pPr>
        <w:pStyle w:val="Normal"/>
        <w:spacing w:lineRule="auto" w:line="228" w:before="0" w:after="0"/>
        <w:ind w:left="709" w:hanging="0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left="709" w:hanging="0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8. На основании обращения Министерства семейной, демографической политики и социального благополучия Ульяновской области: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- предусматриваются средства на реализацию постановления Правительства Ульяновской области от 21.11.2019 № 620-П «Об акции «Подарок новорождённому» на 2020 год – 60000,0 тыс. рублей, на 2021 и 2022 годы по 30000,0 тыс. рублей за счёт уменьшения в 2020 году расходов, связанных с реализацией Закона Ульяновской области от 05.02.2008 № 24-ЗО «О дополнительных мерах социальной поддержки семей, имеющих детей», в 2021 и 2022 годах с расходов, связанных с реализацией Закона Ульяновской области от 09.01.2008 № 10-ЗО «О звании «Ветеран труда Ульяновской области»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- в целях софинансирования расходных обязательств, связанных с реализацией мероприятий по формированию системы комплексной реабилитации и абилитации инвалидов, в том числе детей-инвалидов в рамках государственной программы Российской Федерации «Доступная среда» предусматриваются средства в 2021 году – 2126,5 тыс. рублей, в 2022 году – 2318,6  за счёт перераспределения с расходов, связанных с обеспечением мер социальной поддержки ветеранов труда.</w:t>
      </w:r>
    </w:p>
    <w:p>
      <w:pPr>
        <w:pStyle w:val="Normal"/>
        <w:spacing w:lineRule="auto" w:line="228" w:before="0" w:after="0"/>
        <w:ind w:left="709" w:hanging="0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На основании обращения Министерства искусства и культурной политики Ульяновской области от 05.12.2019 № 73-ИОГВ-04-01/2551вн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средства, предусмотренные Министерству искусства и культурной политики Ульяновской области на обеспечение деятельности подведомственных учреждений, перераспределяются на софинансирование субсидий из федерального бюджета в 2020 году в сумме 1 155,1 тыс. рублей, в 2021 году в сумме 3 208,8 тыс. рублей, в 2022 году в сумме 52 787,1 тыс. рублей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0 году Министерству искусства и культурной политики Ульяновской области на поддержку творческой деятельности и техническое оснащение детских и кукольных театров в сумме 1155,1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искусства и культурной политики Ульяновской области на поддержку творческой деятельности и техническое оснащение детских и кукольных театров в сумме 1155,1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 на строительство, реконструкцию и капремонт сельских домов культуры в сумме 2 053,7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у искусства и культурной полити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обеспечение развития и укрепления материально-технической базы домов культуры в населённых пунктах с числом жителей до 50 тысяч человек в сумме 5350,2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сумме 1 019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оддержку творческой деятельности и техническое оснащение детских и кукольных театров в сумме 3 446,4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риобретение музыкальных инструментов, оборудования и материалов для детских школ искусств и училищ в сумме 3 835,3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строительства и архитектуры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троительство, реконструкцию и капремонт сельских домов культуры в сумме 11 478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модернизацию региональных и муниципальных театров юного зрителя и театров кукол в сумме 27 656,4 тыс. рубл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В 2020 году в связи с уменьшением субсидий из федерального бюджета средства, предусмотренные Министерству искусства и культурной политики Ульяновской области, на софинансирование субсидий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а создание виртуальных концертных залов в сумме 198,2 тыс. рублей перераспределяются Министерству строительства и архитектуры Ульяновской области на софинансирование строительства сельского дома культуры в с.Никольское-на-Черемшане Мелекесского района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Экономия от проведения ремонтных работ кровли здания ОГБУК «Эстрадный балет «Экситон» в сумме 1196,2 тыс. рублей перераспределяются на текущий ремонт здания ОГБПОУ «Ульяновский колледж культуры и искусства». </w:t>
      </w:r>
    </w:p>
    <w:p>
      <w:pPr>
        <w:pStyle w:val="33"/>
        <w:spacing w:lineRule="auto" w:line="228"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. Средства, предусмотренные Министерству строительства и архитектуры Ульяновской области, на изготовление проектной документации на </w:t>
      </w:r>
      <w:r>
        <w:rPr>
          <w:rFonts w:cs="PT Astra Serif" w:ascii="PT Astra Serif" w:hAnsi="PT Astra Serif"/>
          <w:szCs w:val="28"/>
          <w:lang w:val="ru-RU"/>
        </w:rPr>
        <w:t>капитальный</w:t>
      </w:r>
      <w:r>
        <w:rPr>
          <w:rFonts w:cs="PT Astra Serif" w:ascii="PT Astra Serif" w:hAnsi="PT Astra Serif"/>
          <w:szCs w:val="28"/>
        </w:rPr>
        <w:t xml:space="preserve"> ремонт здания РДК МО «Кузоватовский район» в сумме 1 083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 перераспределяются Министерству искусства и культурной политики Ульяновской области на оснащение оборудованием муниципальных учреждений культуры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В 2020 году экономия по торгам за счёт средств, выделенных Министерству искусства и культурной политики Ульяновской области, для обследования здания ДК «Губернаторский» перераспределяется в сумме 216,3 тыс. рублей на приобретение оборудования для Тимирязевского дома культуры МО «Ульяновский район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В 2020 году средства, предусмотренные Министерству строительства и архитектуры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 на проведение ремонтных работ зданий муниципальных  домов культуры перераспределяются Министерству искусства и культурной политики Ульяновской области на те же цели в сумме 301,2 тыс. рублей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12, 13, 14, 16 приложения 13 излагаю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Style21"/>
        <w:spacing w:lineRule="auto" w:line="228"/>
        <w:ind w:left="0" w:firstLine="708"/>
        <w:jc w:val="both"/>
        <w:rPr/>
      </w:pPr>
      <w:r>
        <w:rPr>
          <w:rFonts w:cs="PT Astra Serif" w:ascii="PT Astra Serif" w:hAnsi="PT Astra Serif"/>
        </w:rPr>
        <w:t>10. На основании обращения Министерства физической культуры и спорта Ульяновской области от 09.12.2019 № 73-ИОГВ/05-01/1654вн:</w:t>
      </w:r>
    </w:p>
    <w:p>
      <w:pPr>
        <w:pStyle w:val="Style21"/>
        <w:numPr>
          <w:ilvl w:val="0"/>
          <w:numId w:val="5"/>
        </w:numPr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В связи с уточнением потребности в средствах на софинансирование федеральных средств перераспределяются средства областного бюджета в 2020 году в сумме 25318,9 тыс. рублей, в 2021 году 164942,0 тыс. рублей, в 2022 году 283679,7 тыс. рублей:</w:t>
      </w:r>
    </w:p>
    <w:p>
      <w:pPr>
        <w:pStyle w:val="Style21"/>
        <w:numPr>
          <w:ilvl w:val="0"/>
          <w:numId w:val="2"/>
        </w:numPr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с Министерства строительства и архитектуры Ульяновской области в 2020 году 19043,6 тыс. рублей, в 2021 году 158411,1 тыс. рублей, в 2022 году 282 945,5 тыс. рублей:</w:t>
      </w:r>
    </w:p>
    <w:p>
      <w:pPr>
        <w:pStyle w:val="Style21"/>
        <w:spacing w:lineRule="auto" w:line="228"/>
        <w:ind w:left="0"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с ремонта ДС «Дельфин» в городе Димитровграде в 2020 году 11000,0 тыс. рублей;</w:t>
      </w:r>
    </w:p>
    <w:p>
      <w:pPr>
        <w:pStyle w:val="Normal"/>
        <w:spacing w:lineRule="auto" w:line="228" w:before="0" w:after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о строительства Центра единоборств в городе Ульяновске в 2020 году 7500,0 тыс. рублей, в 2021 году 15000,0 тыс. рублей, в 2022 году 23550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в Барышском районе в 2020 году - 513,6 тыс. рублей в 2021 году 445,5 тыс. рублей, в 2022 году 445,5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о строительства раздевальных помещений на стадионе «Локомотив» в 2021 году 5000,0 тыс. рублей, в 2022 году 4700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в Кузоватовском районе в 2021 году 300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создания и модернизации объектов спортивной инфраструктуры региональной собственности для занятий физической культурой о строительства в 2020 году 3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с бассейном в Ишеевке в 2021 году 107965,6 тыс. рублей;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Министерства физической культуры и спорта Ульяновской области в 2020 году 6275,3 тыс. рублей, в 2021 году 6530,9 тыс. рублей, в 2022 году 734,15 тыс. рублей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закупки спортивного инвентаря для ДС «Дельфин» в 2020 году                    87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софинансирования  адресной финансовой поддержки спортивных организаций, осуществляющих подготовку спортивного резерва для сборных команд Российской Федерации в 2020 году 5405,3 тыс. рублей, в 2021 году 6405,3 тыс. рублей, в 2022 году 591,05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обеспечения деятельности учреждений в 2021 году - 125,6 тыс. рублей,</w:t>
      </w:r>
      <w:r>
        <w:rPr>
          <w:rFonts w:cs="PT Astra Serif" w:ascii="PT Astra Serif" w:hAnsi="PT Astra Serif"/>
          <w:i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в 2022 году 143,1 тыс. р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правляются: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Министерству строительства и архитектуры Ульяновской области: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- на софинансирование субсидии из федерального бюджета на строительство ФОКа с бассейном в р. п. Ишеевка в 2020 году - 25 318,9 тыс. рублей;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- на софинансирование субсидий федерального бюджета по созданию и модернизации объектов спортивной инфраструктуры региональной собственности для занятий физической культурой в 2022 году 282 255,9 тыс. рублей (строительство крытого футбольного манежа 267 460,3 тыс. рублей, крытого ледового катка на ул. Шолмова в г. Ульяновске 7 753,4 тыс. рублей, Центра единоборств в городе Ульяновске 7042,2 тыс. рублей);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  <w:u w:val="single"/>
        </w:rPr>
        <w:t>Министерству физической культуры и спорта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субсидий федерального бюджета по созданию и модернизации объектов спортивной инфраструктуры региональной собственности для занятий физической культурой в 2021 году (на подготовку проектной документации и землеустроительные работы по подготовке участка) – 100 000,0 тыс. рублей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софинансирование субсидии из федерального бюджета по приобретению спортивного оборудования и инвентаря для приведения организаций спортивной подготовки в нормативное состояние в 2022 году - 329,2 тыс. рублей;</w:t>
      </w:r>
    </w:p>
    <w:p>
      <w:pPr>
        <w:pStyle w:val="Normal"/>
        <w:widowControl w:val="false"/>
        <w:tabs>
          <w:tab w:val="clear" w:pos="709"/>
          <w:tab w:val="left" w:pos="9372" w:leader="none"/>
          <w:tab w:val="left" w:pos="10082" w:leader="none"/>
          <w:tab w:val="left" w:pos="10224" w:leader="none"/>
        </w:tabs>
        <w:suppressAutoHyphens w:val="true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субсидии из федерального бюджета  по оснащению объектов спортивной инфраструктуры спортивно-технологическим оборудованием</w:t>
      </w:r>
      <w:r>
        <w:rPr>
          <w:rFonts w:cs="PT Astra Serif" w:ascii="PT Astra Serif" w:hAnsi="PT Astra Serif"/>
          <w:iCs/>
          <w:sz w:val="28"/>
          <w:szCs w:val="28"/>
        </w:rPr>
        <w:t xml:space="preserve"> в 2022 году– 271,3 тыс. рублей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софинансирование объектов муниципальных образований в 2021 году 27000,0 тыс. рублей, (ремонт ДС «Дельфин» в Димитровграде в 2021 году 11000,0 тыс. рублей; на создание футбольного манежа в Старомайнском районе 16000,0 тыс. рублей)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доведение уровня обеспеченности финансирования государственных учреждений, осуществляющих спортивную подготовку по федеральным стандартам в 2021 году 37816,4 тыс. рублей, в 2022 году 680,1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финансирование реализации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 в 2021 году – на 125,6  тыс. рублей, в 2022 году - 143,1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228" w:before="0" w:after="0"/>
        <w:ind w:left="0"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яются ассигнования, предусмотренные Министерству строительства и архитектуры Ульяновской области в 2020 году в сумме 31000,0 тыс. рублей на реконструкцию объектов государственной собственности, а именно на реконструкцию здания столовой в СОЛ «Сокол» на Министерство физической культуры и спорта Ульяновской области  на те же цели в рамках реализации мероприятий государственной программы Ульяновской области «Развитие физической культуры и спорта в Ульяновской области»;</w:t>
      </w:r>
    </w:p>
    <w:p>
      <w:pPr>
        <w:pStyle w:val="Normal"/>
        <w:numPr>
          <w:ilvl w:val="0"/>
          <w:numId w:val="5"/>
        </w:numPr>
        <w:spacing w:lineRule="auto" w:line="228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распределяются ассигнования, предусмотренные Министерству физической культуры и спорта Ульяновской области на софинансирование субсидии из федерального бюджета по оснащению объектов спортивной инфраструктуры спортивно-технологическим оборудованием в 2020 году в рамках реализации мероприятий государственной программы Ульяновской области «Развитие физической культуры и спорта в Ульяновской области» в сумме 2809,7 тыс. рублей с МО «город Димитровград» на МО «Мелекесский район» в связи с невыполнением условий предоставления субсидий (отсутствие центра тестирования ГТО).</w:t>
      </w:r>
    </w:p>
    <w:p>
      <w:pPr>
        <w:pStyle w:val="23"/>
        <w:spacing w:lineRule="auto" w:line="228"/>
        <w:rPr/>
      </w:pPr>
      <w:r>
        <w:rPr>
          <w:rFonts w:cs="PT Astra Serif" w:ascii="PT Astra Serif" w:hAnsi="PT Astra Serif"/>
          <w:szCs w:val="28"/>
        </w:rPr>
        <w:t>Соответствующие изменения вносятся в Приложения 7,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8,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9, таблиц</w:t>
      </w:r>
      <w:r>
        <w:rPr>
          <w:rFonts w:cs="PT Astra Serif" w:ascii="PT Astra Serif" w:hAnsi="PT Astra Serif"/>
          <w:szCs w:val="28"/>
          <w:lang w:val="ru-RU"/>
        </w:rPr>
        <w:t>ы</w:t>
      </w:r>
      <w:r>
        <w:rPr>
          <w:rFonts w:cs="PT Astra Serif" w:ascii="PT Astra Serif" w:hAnsi="PT Astra Serif"/>
          <w:szCs w:val="28"/>
        </w:rPr>
        <w:t xml:space="preserve"> 19, 44, 45 изл</w:t>
      </w:r>
      <w:r>
        <w:rPr>
          <w:rFonts w:cs="PT Astra Serif" w:ascii="PT Astra Serif" w:hAnsi="PT Astra Serif"/>
          <w:szCs w:val="28"/>
          <w:lang w:val="ru-RU"/>
        </w:rPr>
        <w:t>агаются в новой редакции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На основании обращений Министерства образования и науки Ульяновской области от 06.12.2019 № 73-ИОГВ-01/5374вн и Министерства строительства и архитектуры Ульяновской области от 02.12.2019 № 73-ИОГВ-08-02/4075вн.</w:t>
      </w:r>
    </w:p>
    <w:p>
      <w:pPr>
        <w:pStyle w:val="Normal"/>
        <w:numPr>
          <w:ilvl w:val="0"/>
          <w:numId w:val="4"/>
        </w:numPr>
        <w:spacing w:lineRule="auto" w:line="228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Средства, предусмотренные  Министерству образования и науки Ульяновской области на обеспечение деятельности подведомственных учреждений перераспределяются на софинансирование субсидий из федерального бюджета в 2020 году в сумме 61 107,63682 тыс. рублей, в 2021 году в сумме 70 311,29909 тыс. рублей, в 2022 году в сумме 66 158,18712 тыс. рублей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0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единовременные компенсационные выплаты учителям, прибывшим (переехавшим) на работу в сельские населённые пункты, либо рабочие посёлки, либо посёлки городского типа, либо города с населением до 50 тысяч человек – 3 06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 – 55,52165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дополнительного образования детей – 899,45258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 9 279,87805 тыс. рублей (приобретение оборудования в новую школу в р.п. Тереньга)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- Министерству строительства и архитектуры Ульяновской области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</w:t>
      </w: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28 316,34878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19 496,43576 тыс. рублей (строительство школы в р.п. Тереньга)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1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реализацию мероприятий подпрограммы «Формирование системы комплексной реабилитации (абилитации) инвалидов, в том числе детей-инвалидов, на 2019-2022 годы» государственной программы Ульяновской области «Социальная поддержка и защита населения Ульяновской области на 2014-2022 годы» - 291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единовременные компенсационные выплаты учителям, прибывшим (переехавшим) на работу в сельские населённые пункты, либо рабочие посёлки, либо посёлки городского типа, либо города с населением до 50 тысяч человек – 2 7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дополнительного образования детей –</w:t>
      </w:r>
      <w:r>
        <w:rPr>
          <w:rFonts w:cs="PT Astra Serif" w:ascii="PT Astra Serif" w:hAnsi="PT Astra Serif"/>
          <w:sz w:val="28"/>
          <w:szCs w:val="28"/>
        </w:rPr>
        <w:t xml:space="preserve"> 1861,36701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8 858, 91951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                 56 599,11257 тыс. р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2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реализацию мероприятий подпрограммы «Формирование системы комплексной реабилитации (абилитации) инвалидов, в том числе детей-инвалидов, на 2019-2022 годы» государственной программы Ульяновской области «Социальная поддержка и защита населения Ульяновской области на 2014-2022 годы» - 332,4 тыс. рублей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- 31,34227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 на создание новых мест в общеобразовательных организациях - 65 794,44485 тыс. рублей.</w:t>
      </w:r>
    </w:p>
    <w:p>
      <w:pPr>
        <w:pStyle w:val="Style21"/>
        <w:tabs>
          <w:tab w:val="clear" w:pos="709"/>
          <w:tab w:val="center" w:pos="0" w:leader="none"/>
          <w:tab w:val="center" w:pos="697" w:leader="none"/>
        </w:tabs>
        <w:spacing w:lineRule="auto" w:line="228"/>
        <w:ind w:left="0" w:hanging="0"/>
        <w:jc w:val="both"/>
        <w:rPr/>
      </w:pPr>
      <w:r>
        <w:rPr>
          <w:rFonts w:cs="PT Astra Serif" w:ascii="PT Astra Serif" w:hAnsi="PT Astra Serif"/>
        </w:rPr>
        <w:tab/>
        <w:tab/>
        <w:t>2. Средства, предусмотренные Министерству образования и науки Ульяновской области в 2020 году на обеспечение деятельности подведомственных учреждений перераспределяются в сумме 53 646,35599 тыс. рублей на следующие расходы:</w:t>
      </w:r>
    </w:p>
    <w:p>
      <w:pPr>
        <w:pStyle w:val="Style21"/>
        <w:spacing w:lineRule="auto" w:line="228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Министерству образования и науки Ульяновской области на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предоставление субсидий из областного бюджета Ульяновской области Областному союзу "Федерация профсоюзов Ульяновской области" в целях финансового обеспечения его затрат в связи с организацией обучения граждан, являющихся членами профсоюзных организаций в сумме 1 0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, связанных с реализацией проекта создания базовых школ Российской академии наук в сумме 18 000,0 тыс. рублей (непрограммное мероприятие)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Министерству строительства и архитектуры Ульяновской области на </w:t>
      </w:r>
      <w:r>
        <w:rPr>
          <w:rFonts w:cs="PT Astra Serif" w:ascii="PT Astra Serif" w:hAnsi="PT Astra Serif"/>
          <w:sz w:val="28"/>
          <w:szCs w:val="28"/>
        </w:rPr>
        <w:t>ремонт зданий областных государственных учреждений образования в сумме 34 646,35599 тыс. рублей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3. В 2020 году перераспределяются средства, предусмотренные на ремонтные работы дошкольных образовательных учреждений МО «Майнский район» </w:t>
      </w:r>
      <w:r>
        <w:rPr>
          <w:rFonts w:cs="PT Astra Serif" w:ascii="PT Astra Serif" w:hAnsi="PT Astra Serif"/>
          <w:bCs/>
          <w:sz w:val="28"/>
          <w:szCs w:val="28"/>
        </w:rPr>
        <w:t>МДОУ Тагайский детский сад «Алёнушка» в сумме 933,6 тыс. рублей и МДОУ Майнский детский сад «Ромашка» в сумме 1365,4 тыс. рублей с Министерства образования и науки Ульяновской области на те же объекты Министерству строительства и архитектуры Ульяновской области.</w:t>
      </w:r>
    </w:p>
    <w:p>
      <w:pPr>
        <w:pStyle w:val="33"/>
        <w:tabs>
          <w:tab w:val="clear" w:pos="709"/>
          <w:tab w:val="center" w:pos="697" w:leader="none"/>
        </w:tabs>
        <w:spacing w:lineRule="auto" w:line="228" w:before="0" w:after="0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bCs/>
          <w:szCs w:val="28"/>
          <w:lang w:val="ru-RU"/>
        </w:rPr>
        <w:t xml:space="preserve">4. </w:t>
      </w:r>
      <w:r>
        <w:rPr>
          <w:rFonts w:cs="PT Astra Serif" w:ascii="PT Astra Serif" w:hAnsi="PT Astra Serif"/>
          <w:bCs/>
          <w:szCs w:val="28"/>
        </w:rPr>
        <w:t>В 2020 году перераспределяются средства, предусмотренные на ремонтные работы дошкольных образовательных учреждений МО «город Димитровград» по замене оконных блоков в дошкольных образовательных учреждениях в сумме 2000,0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 с Министерства строительства и архитектуры Ульяновской области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/>
      </w:pPr>
      <w:r>
        <w:rPr>
          <w:rFonts w:cs="PT Astra Serif" w:ascii="PT Astra Serif" w:hAnsi="PT Astra Serif"/>
          <w:bCs/>
          <w:szCs w:val="28"/>
        </w:rPr>
        <w:t>- Министерству образования и науки Ульяновской области на проведение ремонтных работ в МДОУ «Радищевский детский сад №1» в сумме 850,0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;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>
          <w:rFonts w:ascii="PT Astra Serif" w:hAnsi="PT Astra Serif" w:cs="PT Astra Serif"/>
          <w:bCs/>
          <w:szCs w:val="28"/>
          <w:lang w:val="ru-RU"/>
        </w:rPr>
      </w:pPr>
      <w:r>
        <w:rPr>
          <w:rFonts w:cs="PT Astra Serif" w:ascii="PT Astra Serif" w:hAnsi="PT Astra Serif"/>
          <w:bCs/>
          <w:szCs w:val="28"/>
        </w:rPr>
        <w:t>- на проведение ремонтных работ в муниципальных общеобразовательных организациях Министерству образования и науки Ульяновской области в сумме 641,485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 и Министерству строительства и архитектуры Ульяновской области в сумме 508,515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р</w:t>
      </w:r>
      <w:r>
        <w:rPr>
          <w:rFonts w:cs="PT Astra Serif" w:ascii="PT Astra Serif" w:hAnsi="PT Astra Serif"/>
          <w:bCs/>
          <w:szCs w:val="28"/>
        </w:rPr>
        <w:t>ублей</w:t>
      </w:r>
      <w:r>
        <w:rPr>
          <w:rFonts w:cs="PT Astra Serif" w:ascii="PT Astra Serif" w:hAnsi="PT Astra Serif"/>
          <w:bCs/>
          <w:szCs w:val="28"/>
          <w:lang w:val="ru-RU"/>
        </w:rPr>
        <w:t>;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  <w:lang w:val="ru-RU"/>
        </w:rPr>
        <w:t>5</w:t>
      </w:r>
      <w:r>
        <w:rPr>
          <w:rFonts w:cs="PT Astra Serif" w:ascii="PT Astra Serif" w:hAnsi="PT Astra Serif"/>
          <w:bCs/>
          <w:szCs w:val="28"/>
        </w:rPr>
        <w:t xml:space="preserve">. В 2021 году </w:t>
      </w:r>
      <w:r>
        <w:rPr>
          <w:rFonts w:cs="PT Astra Serif" w:ascii="PT Astra Serif" w:hAnsi="PT Astra Serif"/>
          <w:szCs w:val="28"/>
        </w:rPr>
        <w:t>перераспределяются средства, предусмотренные  на ремонтные работы общеобразовательных учреждений МО «Радищевский район» МБОУ «Радищевская СШ № 2 им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А.Н.Радищева»</w:t>
      </w:r>
      <w:r>
        <w:rPr>
          <w:rFonts w:cs="PT Astra Serif" w:ascii="PT Astra Serif" w:hAnsi="PT Astra Serif"/>
          <w:bCs/>
          <w:szCs w:val="28"/>
        </w:rPr>
        <w:t xml:space="preserve"> в сумме 1730,9 тыс. рублей с Министерства образования и науки Ульяновской области и с МОУ «Верхнемазинская СШ им.Д.В.Давыдова» в сумме 2 366,2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рублей с Министерства строительства и архитектуры Ульяновской области на </w:t>
      </w:r>
      <w:r>
        <w:rPr>
          <w:rFonts w:cs="PT Astra Serif" w:ascii="PT Astra Serif" w:hAnsi="PT Astra Serif"/>
          <w:szCs w:val="28"/>
        </w:rPr>
        <w:t>МБОУ «Радищевская СШ № 2 им.А.Н.Радищева»</w:t>
      </w:r>
      <w:r>
        <w:rPr>
          <w:rFonts w:cs="PT Astra Serif" w:ascii="PT Astra Serif" w:hAnsi="PT Astra Serif"/>
          <w:bCs/>
          <w:szCs w:val="28"/>
        </w:rPr>
        <w:t xml:space="preserve"> Министерству строительства и архитектуры Ульяновской области в сумме 4 096,8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р</w:t>
      </w:r>
      <w:r>
        <w:rPr>
          <w:rFonts w:cs="PT Astra Serif" w:ascii="PT Astra Serif" w:hAnsi="PT Astra Serif"/>
          <w:bCs/>
          <w:szCs w:val="28"/>
        </w:rPr>
        <w:t>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6, 10, 11 приложения 13 излагаю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2. На основании обращения Министерства промышленности и транспорта Ульяновской области от 29.11.2019 № 73-ИОГВ-08-01/2638вн перераспределяются средства в сумме 116773,71504 тыс. рублей между мероприятиями государственной программы Ульяновской области «Развитие транспортной системы в Ульяновской области»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. Таблица 17 приложения 13 излагае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3. На основании обращения Министерства промышленности и транспорта Ульяновской области от 29.11.2019 № 73-ИОГВ-08-01/2627вн в связи с уточнение классификации по основному мероприятию «Реализация регионального проекта Ульяновской области «Дорожная сеть Ульяновской области» перераспределяются 480000,0 тыс. рубл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, таблицы 24, 34, 36 приложения 13 излагаю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4. На основании обращения Министерства промышленности и транспорта Ульяновской области от 29.11.2019 № 73-ИОГВ-08-01/4033вн перераспределяются средства в сумме 86000,0 тыс. рублей между мероприятиями государственной программы Ульяновской области «Развитие транспортной системы в Ульяновской области»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5. На основании обращения Министерства промышленности и транспорта Ульяновской области от 29.11.2019 № 73-ИОГВ-08-01/4033вн перераспределяются средства в сумме 1276,0 тыс. рублей между мероприятиями государственной программы Ульяновской области «Развитие транспортной системы Ульяновской области» с целью соблюдения уровня софинансирования федеральных средств, предусматриваемых на мероприятия по развитию рынка газомоторного топлив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6. В связи с внесением изменений в государственную программу Ульяновской области «Развитие информационного общества и электронного правительства в Ульяновской области» перераспределяются средства в сумме 86758,86443 тыс. рублей между мероприятиями программы, в том числе 5000,0 тыс. рублей перераспределяются с Министерства строительства и архитектуры Ульяновской области на Правительства Ульяновской област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17. На основании обращения Министерства энергетики, ЖКК и городской среды Ульяновской области от 05.12.2019 № 73-ИОГВ-07.01/3423вн </w:t>
      </w:r>
      <w:r>
        <w:rPr>
          <w:rFonts w:cs="PT Astra Serif" w:ascii="PT Astra Serif" w:hAnsi="PT Astra Serif"/>
          <w:szCs w:val="28"/>
        </w:rPr>
        <w:t>перераспределяются средства областного</w:t>
      </w:r>
      <w:r>
        <w:rPr>
          <w:rFonts w:cs="PT Astra Serif" w:ascii="PT Astra Serif" w:hAnsi="PT Astra Serif"/>
          <w:szCs w:val="28"/>
          <w:lang w:val="ru-RU"/>
        </w:rPr>
        <w:t xml:space="preserve"> бюджета Ульяновской области</w:t>
      </w:r>
      <w:r>
        <w:rPr>
          <w:rFonts w:cs="PT Astra Serif" w:ascii="PT Astra Serif" w:hAnsi="PT Astra Serif"/>
          <w:szCs w:val="28"/>
        </w:rPr>
        <w:t xml:space="preserve"> между мероприятиями государственной программы Ульяновской области: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>на возмещение затрат ОГКП «Ульяновский областной водоканал» за выполненные работы и оказанные услуги в сфере водоснабжения в 2020 году +103 625,671, в 2021 году +2 244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+17 910,1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офинансирования мероприятии по строительству и реконструкции объектов водоснабжения в сельской местности в целях обеспечения устойчивого развития сельских территорий 2020 +39655,591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1 году +5059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+25368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о строительства, реконструкции, ремонта объектов водоснабжения и водоотведения, подготовки проектной документации в сумме 2020 год 63 970,08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троительства и реконструкции (модернизации) объектов питьевого водоснабжения в рамках регионального проекта «Чистая вода» в 2021 году 185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в сумме 1228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окращения доли загрязнения сточных вод в рамках регионального проекта «Оздоровление Волги» в 2021 году 2629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в сумме 6229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2. </w:t>
      </w:r>
      <w:r>
        <w:rPr>
          <w:rFonts w:cs="PT Astra Serif" w:ascii="PT Astra Serif" w:hAnsi="PT Astra Serif"/>
          <w:szCs w:val="28"/>
        </w:rPr>
        <w:t>на строительство, реконструкцию, ремонт объектов водоснабжения и водоотведения, подготовку проектной документации в сумме 2020 год 23303,37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с</w:t>
      </w:r>
      <w:r>
        <w:rPr>
          <w:rFonts w:cs="PT Astra Serif" w:ascii="PT Astra Serif" w:hAnsi="PT Astra Serif"/>
          <w:szCs w:val="28"/>
          <w:lang w:val="ru-RU"/>
        </w:rPr>
        <w:t>о</w:t>
      </w:r>
      <w:r>
        <w:rPr>
          <w:rFonts w:cs="PT Astra Serif" w:ascii="PT Astra Serif" w:hAnsi="PT Astra Serif"/>
          <w:szCs w:val="28"/>
        </w:rPr>
        <w:t xml:space="preserve"> строительства и реконструкции (модернизации) объектов питьевого водоснабжения в рамках регионального проекта «Чистая вода» в 2020 году в сумме 776,9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и </w:t>
      </w:r>
      <w:r>
        <w:rPr>
          <w:rFonts w:cs="PT Astra Serif" w:ascii="PT Astra Serif" w:hAnsi="PT Astra Serif"/>
          <w:szCs w:val="28"/>
        </w:rPr>
        <w:t>с сокращения доли загрязнения сточных вод в рамках регионального проекта «Оздоровление Волги» в 2020 году в сумме 22 526,42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3. </w:t>
      </w:r>
      <w:r>
        <w:rPr>
          <w:rFonts w:cs="PT Astra Serif" w:ascii="PT Astra Serif" w:hAnsi="PT Astra Serif"/>
          <w:szCs w:val="28"/>
        </w:rPr>
        <w:t>на возмещение затрат ОГКП «АСК» за выполненные работы и оказанные услуги в сфере газификации с софинансирования мероприятий по строительству объектов газоснабжения в сельской местности в целях обеспечения устойчивого развития сельских территорий 2020 -14 741,78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1 году -12 984,28, в 2022 году -20127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, таблицы 28, 39, 40, 41, 42 приложения 13 излагаю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8. На основании обращения Министерства строительства и архитектуры Ульяновской области от 29.11.2019 № 73-ИОГВ-08-01/4052вн перераспределяются между мероприятиями государственной программы Ульяновской области «Охрана окружающей среды и восстановление природных ресурсов Ульяновской области» ассигнования в 2020 году – 16348,0 тыс. рублей, в 2021 и 2022 годах 2729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lightGray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9. На основании обращения Министерства строительства и архитектуры Ульяновской области от 29.11.2019 № 73-ИОГВ-08-02/4061вн перераспределяются расходы с реализации мероприятий по обеспечению жильём молодых семей сверх установленного уровня софинансирования на реализацию мероприятий по обеспечению жильём молодых семей в сумме 100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таблица 35 приложения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20. На основании обращения Министерства строительства и архитектуры Ульяновской области от 03.12.2019 № 73-ИОГВ-08-02/4097вн перераспределяются средства в сумме 60,0 тыс. рублей с государственной программы Ульяновской области «Развитие строительства и архитектуры в Ульяновской области» на 2014-2021 годы» на непрограммное мероприятие в целях проведения конкурсов в области архитектурной и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21. На основании обращения Министерства образования и науки Ульяновской области от 02.12.2019 № 73-ИОГВ-01-02/5297вн средства в сумме 124477,8 тыс. рублей, предусмотренные на проведение оздоровительной кампании детей, и 500,0 тыс. рублей, предусмотренные на обеспечение деятельности подведомственных учреждений, перераспределяются между кодами функциональной классификации расходов и кодами видов расход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22. На основании обращения Министерства образования и науки Ульяновской области от 09.12.2019 № 73-ИОГВ-01/5437вн и Министерства строительства и архитектуры Ульяновской области от 06.12.2019 № 73-ИОГВ-08.02/4238вн средства, предусмотренные Министерству образования и науки Ульяновской области на проведение ремонтных работ ОГБПОУ «Барышский индустриально-технологический техникум» в сумме 496,532 тыс. рублей перераспределяются Министерству строительства и архитектуры Ульяновской области на те же цел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u w:val="non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2:00Z</dcterms:created>
  <dc:creator>u407-1</dc:creator>
  <dc:description/>
  <cp:keywords/>
  <dc:language>en-US</dc:language>
  <cp:lastModifiedBy>u60</cp:lastModifiedBy>
  <cp:lastPrinted>2019-12-16T14:45:00Z</cp:lastPrinted>
  <dcterms:modified xsi:type="dcterms:W3CDTF">2019-12-16T10:47:00Z</dcterms:modified>
  <cp:revision>150</cp:revision>
  <dc:subject/>
  <dc:title/>
</cp:coreProperties>
</file>